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/>
      </w:pPr>
      <w:r>
        <w:rPr>
          <w:b/>
        </w:rPr>
        <w:t xml:space="preserve">17_Никифора Ксанфопула собрания на праздники Триод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наксарий Великого Втор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Вторник Великий воспоминание притчи о 10 девах включает,</w:t>
      </w:r>
    </w:p>
    <w:p>
      <w:pPr>
        <w:pStyle w:val="Normal"/>
        <w:spacing w:lineRule="auto" w:line="240"/>
        <w:rPr/>
      </w:pPr>
      <w:r>
        <w:rPr/>
        <w:t>Изображающих победу Неподкупного Влад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Святой и Великий Вторник вспоминается притча о 10 девах, поскольку именно эту притчу рассказал Господь при входе а Иерусалим, готовясь к Крестной Смерти, тема же притчи касалась и иудеев. Притчу о 10 девах рассказал Господь, призывая к милосердию и уча всех к концу земной жизни постоянно быть готовыми. О девстве, а также о скопцах, много раз говорил Господь, потому что многой славы достойно девство как великая добродетель. Но чтобы люди, взявшие на себя этот подвиг, не забывали и о других, и прежде всего о милосердии, которым свеча девства озаряется, включает Священное Евангелие эту притчу. И пять дев называет мудрыми, так как к добродетели девства изобилие елея милостыни присовокупили, пять же дев глупых, несмышленых, поскольку, хотя, как и первые пять дев, подвиг девства приняли, но по милосердию не сравнялись с ними. Глупые девы, несмотря на то, что больший подвиг совершили, о меньшем не позаботились, поэтому ничем от блудниц не стали отличаться, поскольку одни телесными желаниями были побеждены, другие заботой об имуществе, богатстве.</w:t>
      </w:r>
    </w:p>
    <w:p>
      <w:pPr>
        <w:pStyle w:val="Normal"/>
        <w:rPr/>
      </w:pPr>
      <w:r>
        <w:rPr/>
        <w:t>Когда наступила ночь временной земной жизни, задремали все девы, что означает умерли, смерть же сном называется. И, когда они спали, послышался крик посреди ночи, и одни девы, приобретшие обильные елей милосердия и милостыни, когда открылись двери, вошли с Женихом. Другие, глупые девы, недостаточное количестве елея имеющие, во сне пытались найти его. А мудрые девы, хотевшие им дать своей елей, но не могущие, прежде чем войти в двери, отвечая на просьбу, сказали: «В таком случае будет недостаточно ни вам, ни нам, идите к продающим, то есть к нуждающимся и убогим, и купите у них», - но нелегко это было сделать, так как после смерти ничего изменить невозможно. О том же и в притче о богатом и Лазаре говорит Авраам: «Мучительно и невозможно переходить с одной стороны на другую».</w:t>
      </w:r>
    </w:p>
    <w:p>
      <w:pPr>
        <w:pStyle w:val="Normal"/>
        <w:rPr/>
      </w:pPr>
      <w:r>
        <w:rPr/>
        <w:t xml:space="preserve">Но глупые девы, пришедшие с незажженными светильниками, восклицали, ударяя в ворота: «Господи! Господи! Открой нам!» Сам же Господин, величественный и неумолимый, явившись, отвечал им: «Уходите, не знаю вас! Может быть, найдете жениха, выкупа за невесту не имеющего», то есть той же милостыни.  Ради этого смысла воспоминание притчи о 10 девах здесь богоносными отцами было установлено, учащими нас всегда бодрствовать и жить благочестиво, и быть готовыми к встрече с Истинным Женихом, проявляя свою готовность в добрых поступках, прежде всего в милостыни, так как неизвестен день и час кончины. А так же и вчерашним воспоминанием о Иосифе помогают нам святые отцы целомудрие приобретать, и притчей о смоковнице – всегда плоды духовные приносить. Тот же, кто одной какой-либо добродетели добивается, а о других не печётся, и более всего о милостыни и милосердии, не входит в вечный покой со Христом, но возвращается посрамленным. Нет же  ничего печальнее и позорнее, чем девство, побежденное стяжательством. </w:t>
      </w:r>
    </w:p>
    <w:p>
      <w:pPr>
        <w:pStyle w:val="Normal"/>
        <w:rPr>
          <w:b/>
          <w:b/>
        </w:rPr>
      </w:pPr>
      <w:r>
        <w:rPr>
          <w:b/>
        </w:rPr>
        <w:t xml:space="preserve">О Христос-Жених, присоедини нас к мудрым девам и включи нас в число избранного Твоего стада, и помилуй нас. Аминь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160</wp:posOffset>
                </wp:positionV>
                <wp:extent cx="1494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д с церковнославянского языка выполнен кандидатом филологических наук Зайцевой О.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10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вод с церковнославянского языка выполнен кандидатом филологических наук Зайцевой О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59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6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040" w:leader="none"/>
      </w:tabs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ведение"/>
    <w:basedOn w:val="Heading1"/>
    <w:qFormat/>
    <w:pPr>
      <w:numPr>
        <w:ilvl w:val="0"/>
        <w:numId w:val="0"/>
      </w:numPr>
      <w:tabs>
        <w:tab w:val="left" w:pos="1440" w:leader="none"/>
        <w:tab w:val="left" w:pos="5040" w:leader="none"/>
      </w:tabs>
      <w:spacing w:lineRule="auto" w:line="240" w:before="0" w:after="240"/>
      <w:ind w:left="1440" w:right="616" w:hanging="720"/>
      <w:jc w:val="center"/>
      <w:outlineLvl w:val="9"/>
    </w:pPr>
    <w:rPr/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Таблица"/>
    <w:basedOn w:val="Normal"/>
    <w:qFormat/>
    <w:pPr>
      <w:tabs>
        <w:tab w:val="clear" w:pos="5040"/>
      </w:tabs>
      <w:spacing w:lineRule="auto" w:line="240"/>
      <w:ind w:hanging="0"/>
      <w:jc w:val="left"/>
    </w:pPr>
    <w:rPr>
      <w:rFonts w:cs="Arial CYR"/>
      <w:sz w:val="22"/>
      <w:szCs w:val="20"/>
    </w:rPr>
  </w:style>
  <w:style w:type="paragraph" w:styleId="Style17">
    <w:name w:val="нзт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0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04:00Z</dcterms:created>
  <dc:creator>user</dc:creator>
  <dc:description/>
  <cp:keywords/>
  <dc:language>en-US</dc:language>
  <cp:lastModifiedBy>1</cp:lastModifiedBy>
  <cp:lastPrinted>2008-04-06T08:20:00Z</cp:lastPrinted>
  <dcterms:modified xsi:type="dcterms:W3CDTF">2010-02-16T14:04:00Z</dcterms:modified>
  <cp:revision>2</cp:revision>
  <dc:subject/>
  <dc:title>12_Никифора Ксанфопула собрания на праздники Триоди, </dc:title>
</cp:coreProperties>
</file>